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5: </w:t>
            </w:r>
            <w:r>
              <w:rPr>
                <w:rFonts w:cs="Arial"/>
                <w:bCs/>
                <w:color w:val="2514A0"/>
                <w:sz w:val="23"/>
                <w:szCs w:val="23"/>
              </w:rPr>
              <w:t>Balancing Assessment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 xml:space="preserve">MO: 20 </w:t>
            </w:r>
          </w:p>
          <w:p>
            <w:pPr>
              <w:pStyle w:val="Timetext"/>
              <w:rPr/>
            </w:pPr>
            <w:r>
              <w:rPr/>
              <w:t xml:space="preserve">AC: 60 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10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 Assessment of Leaning (summative assessment) as a continuous, iterative process, not an even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learning walls and portfolios and there connection to Assessment OF Learn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portfolios and learning walls using different tools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5"/>
              </w:numPr>
              <w:rPr/>
            </w:pPr>
            <w:r>
              <w:rPr/>
              <w:t>Computers</w:t>
            </w:r>
          </w:p>
          <w:p>
            <w:pPr>
              <w:pStyle w:val="MaterialBullet"/>
              <w:numPr>
                <w:ilvl w:val="0"/>
                <w:numId w:val="5"/>
              </w:numPr>
              <w:rPr/>
            </w:pPr>
            <w:r>
              <w:rPr/>
              <w:t>Evernote software, and link to tutorial</w:t>
            </w:r>
          </w:p>
          <w:p>
            <w:pPr>
              <w:pStyle w:val="MaterialBullet"/>
              <w:numPr>
                <w:ilvl w:val="0"/>
                <w:numId w:val="5"/>
              </w:numPr>
              <w:rPr/>
            </w:pPr>
            <w:r>
              <w:rPr/>
              <w:t>Prezi software, link to tutorial</w:t>
            </w:r>
          </w:p>
          <w:p>
            <w:pPr>
              <w:pStyle w:val="MaterialBullet"/>
              <w:numPr>
                <w:ilvl w:val="0"/>
                <w:numId w:val="5"/>
              </w:numPr>
              <w:rPr/>
            </w:pPr>
            <w:r>
              <w:rPr/>
              <w:t>Digital camera  / video</w:t>
            </w:r>
          </w:p>
          <w:p>
            <w:pPr>
              <w:pStyle w:val="MaterialBullet"/>
              <w:numPr>
                <w:ilvl w:val="0"/>
                <w:numId w:val="5"/>
              </w:numPr>
              <w:rPr/>
            </w:pPr>
            <w:r>
              <w:rPr/>
              <w:t>Markers, tape, scissors, glue</w:t>
            </w:r>
          </w:p>
          <w:p>
            <w:pPr>
              <w:pStyle w:val="MaterialBullet"/>
              <w:numPr>
                <w:ilvl w:val="0"/>
                <w:numId w:val="5"/>
              </w:numPr>
              <w:rPr/>
            </w:pPr>
            <w:r>
              <w:rPr/>
              <w:t>Various kinds of paper (ledger, lined, chart, coloured)</w:t>
            </w:r>
          </w:p>
          <w:p>
            <w:pPr>
              <w:pStyle w:val="MaterialBullet"/>
              <w:numPr>
                <w:ilvl w:val="0"/>
                <w:numId w:val="5"/>
              </w:numPr>
              <w:rPr/>
            </w:pPr>
            <w:r>
              <w:rPr/>
              <w:t>String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Video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What A of L is NOT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Mr. D Video</w:t>
              </w:r>
            </w:hyperlink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Table Discussion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ofL using Portfolios and Learning Walls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Q.What components would you add to the Learning Wall to incorporate AofL?</w:t>
            </w:r>
          </w:p>
          <w:p>
            <w:pPr>
              <w:pStyle w:val="DayTableSubHeadspace"/>
              <w:numPr>
                <w:ilvl w:val="1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.  Sample Questions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Q.What are the criteria for an AofL Portfolio?</w:t>
            </w:r>
          </w:p>
          <w:p>
            <w:pPr>
              <w:pStyle w:val="DayTableSubHeadspace"/>
              <w:numPr>
                <w:ilvl w:val="1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.  Reflective component</w:t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. </w:t>
            </w:r>
          </w:p>
          <w:p>
            <w:pPr>
              <w:pStyle w:val="SideBarText"/>
              <w:rPr/>
            </w:pPr>
            <w:r>
              <w:rPr/>
              <w:t>Keep it light  – this is the 3</w:t>
            </w:r>
            <w:r>
              <w:rPr>
                <w:vertAlign w:val="superscript"/>
              </w:rPr>
              <w:t>rd</w:t>
            </w:r>
            <w:r>
              <w:rPr/>
              <w:t xml:space="preserve"> session of the day  - people will be tired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tro to Learning Wall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introduce as another way to help students make sense of what they are learning – another way of giving feedback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show how we have set up our own Learning Wall in the room – go over the features we have used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pose questions: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 xml:space="preserve">Have you used a learning wall in your class?  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 xml:space="preserve">What features did you include? 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Was the learning wall effective?  How?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What do you think are some key ingredients of a learning wall?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probably have a 1-page handout that gives a possible template, and describes possible features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 xml:space="preserve">- show examples on ppt  such as: 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youtube.com/watch?v=a0k2B4bam9E</w:t>
              </w:r>
            </w:hyperlink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szCs w:val="20"/>
                <w:u w:val="none"/>
              </w:rPr>
              <w:t xml:space="preserve">Individual, Pair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lan the outline for a Learning Wall for a unit    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participants can work individually or with a partner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they can select a unit from a course they taught this year, or in preparation for next year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participants can plan the outline for a Learning Wall for their unit - we could have them do this on notebook paper or chart paper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>
                <w:szCs w:val="20"/>
                <w:u w:val="none"/>
              </w:rPr>
            </w:pPr>
            <w:r>
              <w:rPr>
                <w:szCs w:val="20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hare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we can ask just one or two participants to show their learning wall ideas to the group either by posting the chart paper or using the document camera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discuss: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If you have used one before, what would you do differently next time?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If you haven’t used one, and wish to, how will you start?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 xml:space="preserve">- learning walls can be electronic, as well as a physical wall in your room 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Prezi is a tool that can help you create learning walls online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show David’s example of a learning wall using Prezi</w:t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Building our Portfolio / Learning Wall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work on building portfolios / learning walls for their learning at camp. Give people the option of working electronically or on paper. Incorporate components / criteria from Minds On. 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vernote /Prezi portfolio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per Portfolio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vernote / Prezi Learning Wall for Math Camp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vernote / Prezi Learning Wall for a Unit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Update/Beautify our class  Learning Wall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plore ePractice ?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Explor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</w:rPr>
                <w:t>www.101qs.com</w:t>
              </w:r>
            </w:hyperlink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 or a selection of videos we’ve used of can give them ?</w:t>
            </w:r>
          </w:p>
          <w:p>
            <w:pPr>
              <w:pStyle w:val="DayTableSubHeadspace"/>
              <w:spacing w:before="6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ake video of teachers while they are working.</w:t>
            </w:r>
          </w:p>
          <w:p>
            <w:pPr>
              <w:pStyle w:val="SideBarTex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Circulate / Share / Debrief (15)</w:t>
            </w:r>
          </w:p>
          <w:p>
            <w:pPr>
              <w:pStyle w:val="DayTableSubHeadspace"/>
              <w:spacing w:before="6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irculate and explore each other’s work</w:t>
            </w:r>
          </w:p>
          <w:p>
            <w:pPr>
              <w:pStyle w:val="DayTableSubHeadspace"/>
              <w:spacing w:before="60" w:after="0"/>
              <w:ind w:left="720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Group debrief</w:t>
            </w:r>
            <w:r>
              <w:rPr>
                <w:u w:val="none"/>
              </w:rPr>
              <w:t xml:space="preserve"> 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Bullet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Continue working on learning wall / portfolio presentations.  Upload to wiki.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rFonts w:eastAsia="Arial"/>
          <w:b w:val="false"/>
          <w:color w:val="000000"/>
          <w:sz w:val="24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eastAsia="Times New Roman" w:cs="Times New Roman"/>
    </w:rPr>
  </w:style>
  <w:style w:type="character" w:styleId="WW8Num8z5">
    <w:name w:val="WW8Num8z5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bidi="ar-SA" w:val="en-US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7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8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0fn_vAhu_Lw" TargetMode="External"/><Relationship Id="rId3" Type="http://schemas.openxmlformats.org/officeDocument/2006/relationships/hyperlink" Target="http://www.youtube.com/watch?v=a0k2B4bam9E" TargetMode="External"/><Relationship Id="rId4" Type="http://schemas.openxmlformats.org/officeDocument/2006/relationships/hyperlink" Target="http://www.101q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38:00Z</dcterms:created>
  <dc:creator>Irvine,Jeff</dc:creator>
  <dc:description/>
  <dc:language>en-US</dc:language>
  <cp:lastModifiedBy>Karen</cp:lastModifiedBy>
  <cp:lastPrinted>2012-05-21T20:37:00Z</cp:lastPrinted>
  <dcterms:modified xsi:type="dcterms:W3CDTF">2012-07-09T19:38:00Z</dcterms:modified>
  <cp:revision>3</cp:revision>
  <dc:subject/>
  <dc:title>Unit #: Day #: (Title)</dc:title>
</cp:coreProperties>
</file>